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jc w:val="right"/>
        <w:rPr>
          <w:bCs/>
        </w:rPr>
      </w:pPr>
      <w:r>
        <w:rPr>
          <w:bCs/>
        </w:rPr>
      </w:r>
    </w:p>
    <w:tbl>
      <w:tblPr>
        <w:tblW w:w="100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-57" w:hanging="0"/>
              <w:rPr/>
            </w:pPr>
            <w:r>
              <w:rPr/>
              <w:t xml:space="preserve">юридичні особи, філії та постійні представництва іноземних юридичних осіб в Україні </w:t>
            </w:r>
          </w:p>
          <w:p>
            <w:pPr>
              <w:pStyle w:val="Style10"/>
              <w:suppressAutoHyphens w:val="true"/>
              <w:spacing w:lineRule="auto" w:line="276"/>
              <w:ind w:left="0" w:right="28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ІТ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ІДПРИЄМСТВА </w:t>
              <w:br/>
              <w:t xml:space="preserve">З ІНОЗЕМНИМИ ІНВЕСТИЦІЯМИ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___ квартал  20___ р.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№ </w:t>
            </w:r>
            <w:r>
              <w:rPr/>
              <w:t>10-зез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4 квітня 2024 р. № 13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2"/>
              <w:numPr>
                <w:ilvl w:val="0"/>
                <w:numId w:val="0"/>
              </w:numPr>
              <w:spacing w:before="60" w:after="0"/>
              <w:ind w:left="0" w:right="-108" w:hanging="108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4"/>
              </w:rPr>
              <w:t>не пізніше 10-го числа місяця, 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I. Внески нерезидента до статутного капіталу підприємства та/або </w:t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концесійними договорами та/або договорами про спільну інвестиційну діяльність із нерезидентами </w:t>
      </w:r>
    </w:p>
    <w:p>
      <w:pPr>
        <w:pStyle w:val="Normal"/>
        <w:ind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із часткою участі нерезидента ≥10%)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43"/>
        <w:gridCol w:w="1552"/>
        <w:gridCol w:w="1559"/>
        <w:gridCol w:w="1560"/>
        <w:gridCol w:w="2"/>
      </w:tblGrid>
      <w:tr>
        <w:trPr>
          <w:trHeight w:val="112" w:hRule="atLeast"/>
        </w:trPr>
        <w:tc>
          <w:tcPr>
            <w:tcW w:w="1094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180" w:before="0" w:after="40"/>
              <w:ind w:left="-108" w:right="-108" w:firstLine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с.грн </w:t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</w:p>
        </w:tc>
      </w:tr>
      <w:tr>
        <w:trPr>
          <w:trHeight w:val="188" w:hRule="atLeast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5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112" w:hRule="atLeast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з </w:t>
            </w:r>
            <w:r>
              <w:rPr>
                <w:bCs/>
                <w:sz w:val="16"/>
                <w:szCs w:val="16"/>
              </w:rPr>
              <w:t>Перелік</w:t>
            </w:r>
            <w:r>
              <w:rPr>
                <w:bCs/>
                <w:sz w:val="16"/>
                <w:szCs w:val="16"/>
                <w:lang w:val="ru-RU"/>
              </w:rPr>
              <w:t>ом</w:t>
            </w:r>
            <w:r>
              <w:rPr>
                <w:bCs/>
                <w:sz w:val="16"/>
                <w:szCs w:val="16"/>
              </w:rPr>
              <w:t xml:space="preserve"> кодів країн світу для статистичних цілей</w:t>
            </w:r>
            <w:r>
              <w:rPr>
                <w:bCs/>
                <w:sz w:val="16"/>
                <w:szCs w:val="16"/>
                <w:lang w:val="ru-RU"/>
              </w:rPr>
              <w:t xml:space="preserve"> (ПКК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7" w:right="-68" w:hanging="0"/>
              <w:rPr/>
            </w:pPr>
            <w:r>
              <w:rPr>
                <w:b/>
              </w:rPr>
              <w:t xml:space="preserve">ВНЕСКИ НЕРЕЗИДЕНТА </w:t>
            </w:r>
            <w:r>
              <w:rPr/>
              <w:t>до статутного капіталу підприємства (≥10%) на початок звітного періоду</w:t>
            </w:r>
          </w:p>
        </w:tc>
        <w:tc>
          <w:tcPr>
            <w:tcW w:w="155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БІЛЬШЕННЯ ВНЕСКІВ НЕРЕЗИДЕНТА </w:t>
            </w:r>
            <w:r>
              <w:rPr/>
              <w:t>до статутного капіталу підприємства у звітному періоді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сума ряд.(1004, 1006, 1012–1015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тому числі за рахунок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кладення грошових коштів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а/аб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купівлі акцій підприємства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обмін на скасування боргових зобов'язань підприємства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оцінки капіталу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переходу прав власності на внесок (капітал) від іншого нерезидента та/або демографічних змін на підприємстві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156" w:leader="none"/>
              </w:tabs>
              <w:rPr/>
            </w:pPr>
            <w:r>
              <w:rPr/>
              <w:t xml:space="preserve">внески нерезидента із часткою участі на початок звітного періоду &lt;10 %, які збільшилися у звітному періоді </w:t>
            </w:r>
          </w:p>
          <w:p>
            <w:pPr>
              <w:pStyle w:val="Normal"/>
              <w:tabs>
                <w:tab w:val="clear" w:pos="720"/>
                <w:tab w:val="right" w:pos="5156" w:leader="none"/>
              </w:tabs>
              <w:rPr/>
            </w:pPr>
            <w:r>
              <w:rPr/>
              <w:t>(обсяг</w:t>
            </w:r>
            <w:r>
              <w:rPr>
                <w:lang w:val="ru-RU"/>
              </w:rPr>
              <w:t>и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збільшення внесків відображен</w:t>
            </w:r>
            <w:r>
              <w:rPr>
                <w:lang w:val="ru-RU"/>
              </w:rPr>
              <w:t>і</w:t>
            </w:r>
            <w:r>
              <w:rPr/>
              <w:t xml:space="preserve"> за рядками 1004, 1006, 1012, 1013, 1015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нших видів збільшення внесків </w:t>
            </w:r>
          </w:p>
          <w:p>
            <w:pPr>
              <w:pStyle w:val="Normal"/>
              <w:rPr/>
            </w:pPr>
            <w:r>
              <w:rPr/>
              <w:t>(у вигляді цінних паперів, матеріальних та нематеріальних активів, за рахунок резервного капіталу, нерозподіленого прибутку</w:t>
            </w:r>
            <w:r>
              <w:rPr>
                <w:i/>
              </w:rPr>
              <w:t xml:space="preserve"> </w:t>
            </w:r>
            <w:r>
              <w:rPr/>
              <w:t>або інших джерел, передбачених установчими документами, іншого вкладеного капіталу, безоплатно одержаних необоротних активів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6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b/>
              </w:rPr>
              <w:t xml:space="preserve">ЗМЕНШЕННЯ ВНЕСКІВ НЕРЕЗИДЕНТА </w:t>
            </w:r>
            <w:r>
              <w:rPr/>
              <w:t>до статутного капіталу підприємства у звітному період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37" w:hanging="0"/>
              <w:rPr/>
            </w:pPr>
            <w:r>
              <w:rPr>
                <w:i/>
                <w:sz w:val="18"/>
                <w:szCs w:val="18"/>
              </w:rPr>
              <w:t>(сума ряд.(1017, 1020, 1023–1025, 1027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у тому числі за рахунок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учення грошових коштів та/або продажу (погашення викуплених) акцій підприєм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трати капіталу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цінки капіталу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ереходу прав власності на капітал підприємства до іншого нерезидента та/або демографічних змін на підприємстві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1" w:hanging="0"/>
              <w:rPr/>
            </w:pPr>
            <w:r>
              <w:rPr/>
              <w:t>внески нерезидента із часткою участі на кінець періоду &lt;10%, які зменшилися у звітному періоді (обсяги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зменшення внесків відображені за рядками 1017, 1020, 1023, 1024, 1027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1" w:hanging="0"/>
              <w:rPr/>
            </w:pPr>
            <w:r>
              <w:rPr/>
              <w:t>інших видів зменшення внесків (вилучення цінних паперів, матеріальних та нематеріальних активів, та/або безоплатної відмови від прав власності на капітал на користь резидента тощ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right="-68" w:hanging="0"/>
              <w:rPr/>
            </w:pPr>
            <w:r>
              <w:rPr>
                <w:b/>
              </w:rPr>
              <w:t>ВНЕСКИ НЕРЕЗИДЕНТА</w:t>
            </w:r>
            <w:r>
              <w:rPr/>
              <w:t xml:space="preserve"> до статутного капіталу підприємства (≥10%) на кінець звітного період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яд.1028=ряд.(1001+1003-1016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68" w:hanging="0"/>
              <w:rPr/>
            </w:pPr>
            <w:r>
              <w:rPr>
                <w:b/>
              </w:rPr>
              <w:t>ДОХІД НЕРЕЗИДЕНТА</w:t>
            </w:r>
            <w:r>
              <w:rPr/>
              <w:t xml:space="preserve"> від участі в капіталі підприємства </w:t>
            </w:r>
          </w:p>
          <w:p>
            <w:pPr>
              <w:pStyle w:val="Normal"/>
              <w:ind w:right="-68" w:hanging="0"/>
              <w:rPr/>
            </w:pPr>
            <w:r>
              <w:rPr/>
              <w:t>у звітному періоді: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аховані дивіденди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чені дивіденди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hanging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НЕСКИ НЕРЕЗИДЕНТА ЗА КОНЦЕСІЙНИМИ ДОГОВОРАМИ ТА/АБО ДОГОВОРАМИ ПРО СПІЛЬНУ ІНВЕСТИЦІЙНУ ДІЯЛЬНІС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очаток звітного періоду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у звітному періоді</w:t>
            </w:r>
            <w:r>
              <w:rPr>
                <w:b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еншення у звітному періоді</w:t>
            </w:r>
            <w:r>
              <w:rPr>
                <w:b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 кінець звітного періоду </w:t>
            </w:r>
            <w:r>
              <w:rPr>
                <w:i/>
                <w:sz w:val="18"/>
                <w:szCs w:val="18"/>
              </w:rPr>
              <w:t>(ряд.1029=ряд.(1002+1009-1021))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120"/>
        <w:jc w:val="right"/>
        <w:rPr/>
      </w:pPr>
      <w:r>
        <w:br w:type="page"/>
      </w:r>
      <w:r>
        <w:rPr/>
        <w:t>Продовження розділу І</w:t>
      </w:r>
    </w:p>
    <w:p>
      <w:pPr>
        <w:pStyle w:val="Normal"/>
        <w:pBdr>
          <w:bottom w:val="single" w:sz="4" w:space="1" w:color="000000"/>
        </w:pBdr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ідсотків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66"/>
        <w:gridCol w:w="1538"/>
        <w:gridCol w:w="1529"/>
        <w:gridCol w:w="1512"/>
      </w:tblGrid>
      <w:tr>
        <w:trPr>
          <w:trHeight w:val="278" w:hRule="exact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3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112" w:hRule="atLeast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11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>
                <w:b/>
              </w:rPr>
              <w:t xml:space="preserve">ЧАСТКА УЧАСТІ НЕРЕЗИДЕНТА </w:t>
            </w:r>
          </w:p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у статутному капіталі підприємства та/або відповідно до концесійних договорів та/або договорів про спільну інвестиційну діяльність – усього </w:t>
            </w:r>
          </w:p>
          <w:p>
            <w:pPr>
              <w:pStyle w:val="Normal"/>
              <w:spacing w:before="0" w:after="0"/>
              <w:ind w:left="-37" w:right="-68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яд.1057 = сумі ряд.(1571</w:t>
            </w:r>
            <w:r>
              <w:rPr>
                <w:i/>
                <w:sz w:val="18"/>
                <w:szCs w:val="18"/>
                <w:lang w:val="ru-RU"/>
              </w:rPr>
              <w:t>–</w:t>
            </w:r>
            <w:r>
              <w:rPr>
                <w:i/>
                <w:sz w:val="18"/>
                <w:szCs w:val="18"/>
              </w:rPr>
              <w:t>1580), ряд. 1057 гр. (1+2+3) ≤ 100%)</w:t>
            </w:r>
          </w:p>
        </w:tc>
        <w:tc>
          <w:tcPr>
            <w:tcW w:w="15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у тому числі по кожному нерезиденту окремо </w:t>
            </w:r>
          </w:p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>(частка участі кожного ≥10%):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1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1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2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2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3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3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4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4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5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5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6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6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7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7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8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8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9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9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80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7" w:right="-68" w:hanging="0"/>
              <w:contextualSpacing/>
              <w:rPr/>
            </w:pPr>
            <w:r>
              <w:rPr/>
              <w:t xml:space="preserve">нерезидент 10 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І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заєморозрахунки із нерезидентом за товари, роботи, послуги </w:t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 внески підприємства до статутного капіталу нерезидента </w:t>
      </w:r>
    </w:p>
    <w:p>
      <w:pPr>
        <w:pStyle w:val="Normal"/>
        <w:ind w:right="-143" w:hanging="0"/>
        <w:jc w:val="center"/>
        <w:rPr/>
      </w:pPr>
      <w:r>
        <w:rPr/>
        <w:t>(Розділ ІІ містить дані по нерезидентах, що вказані у розділі І)</w:t>
      </w:r>
    </w:p>
    <w:p>
      <w:pPr>
        <w:pStyle w:val="31"/>
        <w:spacing w:before="120" w:after="40"/>
        <w:ind w:left="284" w:firstLine="567"/>
        <w:jc w:val="right"/>
        <w:rPr/>
      </w:pPr>
      <w:r>
        <w:rPr>
          <w:i/>
          <w:sz w:val="18"/>
          <w:szCs w:val="18"/>
        </w:rPr>
        <w:t>тис.грн (</w:t>
      </w:r>
      <w:r>
        <w:rPr/>
        <w:t>з одним десятковим знаком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134"/>
        <w:gridCol w:w="425"/>
        <w:gridCol w:w="1134"/>
        <w:gridCol w:w="425"/>
        <w:gridCol w:w="1134"/>
        <w:gridCol w:w="426"/>
      </w:tblGrid>
      <w:tr>
        <w:trPr>
          <w:trHeight w:val="176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/>
            </w:pPr>
            <w:r>
              <w:rPr>
                <w:sz w:val="18"/>
                <w:szCs w:val="18"/>
              </w:rPr>
              <w:t>Код країн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ind w:left="-108" w:right="-108" w:firstLine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за товари, роботи та послуги за розрахунками із нерезидентом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оцінка кредиторської заборгованості за рахунок курсової різниці у звітному періоді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з урахуванням знаку (додатна або від'ємна)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(ряд.2044=ряд.(2041+2042-2043+2083)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44=0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за товари, роботи та послуги за розрахунками із нерезидентом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оцінка дебіторської заборгованості за рахунок курсової різниці (з урахуванням знаку (додатна або від'ємна)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</w:rPr>
              <w:t xml:space="preserve">ряд.2048=ряд.(2045+2046-2047+2084)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48=0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559"/>
        <w:gridCol w:w="1559"/>
        <w:gridCol w:w="1560"/>
      </w:tblGrid>
      <w:tr>
        <w:trPr>
          <w:trHeight w:val="54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ВНЕСКИ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 (&lt;10%) на початок звітного періоду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більшення у звітному період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(ряд.2061=ряд.(2058+2059-2060)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кщо ряд.1028 та ряд.1029=0, то ряд.2061=0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108" w:right="-108" w:firstLine="51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left="1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ІІ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нески підприємства до статутного капіталу інших підприємств-резидентів (≥10%) та інформація про відносини підприємства в рамках іноземного інвестування </w:t>
      </w:r>
    </w:p>
    <w:p>
      <w:pPr>
        <w:pStyle w:val="Normal"/>
        <w:ind w:left="150" w:hanging="0"/>
        <w:jc w:val="center"/>
        <w:rPr/>
      </w:pPr>
      <w:r>
        <w:rPr>
          <w:b/>
          <w:sz w:val="22"/>
          <w:szCs w:val="22"/>
        </w:rPr>
        <w:t>станом на 31 грудня (у звіті за ІV квартал)</w:t>
      </w:r>
    </w:p>
    <w:p>
      <w:pPr>
        <w:pStyle w:val="Normal"/>
        <w:ind w:left="15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8"/>
        <w:gridCol w:w="407"/>
        <w:gridCol w:w="408"/>
        <w:gridCol w:w="408"/>
        <w:gridCol w:w="3402"/>
        <w:gridCol w:w="32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32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ншого підприємства-резидента, засновником яких є підприємство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ка участі підприємства у статутному капіталі іншого підприємства-резидента </w:t>
              <w:br/>
              <w:t xml:space="preserve">(≥10% та ≤100%), відсотків </w:t>
              <w:br/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несок підприємства до </w:t>
              <w:br/>
              <w:t xml:space="preserve">статутного капіталу інш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ідприємства-резиден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ис.грн </w:t>
            </w:r>
            <w:r>
              <w:rPr>
                <w:i/>
                <w:sz w:val="18"/>
                <w:szCs w:val="18"/>
              </w:rPr>
              <w:t>(з одним десятковим знаком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1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0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  <w:gridCol w:w="1560"/>
      </w:tblGrid>
      <w:tr>
        <w:trPr>
          <w:trHeight w:val="187" w:hRule="atLeast"/>
        </w:trPr>
        <w:tc>
          <w:tcPr>
            <w:tcW w:w="1063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означається варіант відповіді "V"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 є у підприємства зобов’язання/вимоги перед/до пов'язаними(их) підприємствами, що розташовані за кордоном?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 є інформація про інвесторів, що контролюють або істотно впливають на нерезидентів-засновників підприємства (дані по яких наведено у розділі І цього звіту) і є резидентами різних країн із нерезидентами-засновниками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 є підприємство підприємством спеціального призначенн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_                           електронна пошта: 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340" w:top="39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7940</wp:posOffset>
              </wp:positionV>
              <wp:extent cx="17932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  <w:t xml:space="preserve">Стор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ф. № 10-зез (квартальна)</w:t>
                          </w:r>
                          <w:r>
                            <w:rPr>
                              <w:rStyle w:val="6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11.55pt;mso-wrap-distance-left:0pt;mso-wrap-distance-right:0pt;mso-wrap-distance-top:0pt;mso-wrap-distance-bottom:0pt;margin-top:-2.2pt;mso-position-vertical-relative:text;margin-left:1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  <w:t xml:space="preserve">Стор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ф. № 10-зез (квартальна)</w:t>
                    </w:r>
                    <w:r>
                      <w:rPr>
                        <w:rStyle w:val="6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Rvts0">
    <w:name w:val="rvts0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u w:val="single"/>
      <w:lang w:val="uk-UA"/>
    </w:rPr>
  </w:style>
  <w:style w:type="character" w:styleId="Style9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10">
    <w:name w:val="Блокування тексту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ітки"/>
    <w:basedOn w:val="Normal"/>
    <w:qFormat/>
    <w:pPr/>
    <w:rPr>
      <w:lang w:val="ru-RU"/>
    </w:rPr>
  </w:style>
  <w:style w:type="paragraph" w:styleId="Style15">
    <w:name w:val="Тема примітки"/>
    <w:basedOn w:val="Style14"/>
    <w:next w:val="Style14"/>
    <w:qFormat/>
    <w:pPr/>
    <w:rPr>
      <w:b/>
      <w:bCs/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14:00Z</dcterms:created>
  <dc:creator>WS070010</dc:creator>
  <dc:description/>
  <cp:keywords/>
  <dc:language>en-US</dc:language>
  <cp:lastModifiedBy>КОСТИШИНА Ірина Михайлівна</cp:lastModifiedBy>
  <cp:lastPrinted>2024-04-24T13:51:00Z</cp:lastPrinted>
  <dcterms:modified xsi:type="dcterms:W3CDTF">2024-04-24T10:51:00Z</dcterms:modified>
  <cp:revision>10</cp:revision>
  <dc:subject/>
  <dc:title>Короткі пояснення щодо заповнення форми</dc:title>
</cp:coreProperties>
</file>